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-114300</wp:posOffset>
                </wp:positionV>
                <wp:extent cx="5067300" cy="1790700"/>
                <wp:effectExtent l="6350" t="6350" r="6350" b="131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790640"/>
                          <a:chOff x="0" y="0"/>
                          <a:chExt cx="5067360" cy="179064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8"/>
                                  <w:rFonts w:ascii="Times New Roman" w:hAnsi="Times New Roman" w:eastAsia="SimSun;宋体" w:cs="Simplified Arabic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تاريخ التصني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 xml:space="preserve">ليس اصلهما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>المبتدا و الخ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س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  الطالب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5040"/>
                            <a:ext cx="246492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-9pt;width:399pt;height:141pt" coordorigin="-31,-180" coordsize="7980,28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845;top:-180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8"/>
                            <w:rFonts w:ascii="Times New Roman" w:hAnsi="Times New Roman" w:eastAsia="SimSun;宋体" w:cs="Simplified Arabic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تاريخ التصني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 xml:space="preserve">ليس اصلهما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>المبتدا و الخ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068;top:535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سم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  الطالب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-31;top:535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789;top:1245;width:38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068;top:1965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-11;top:1965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                           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bidi="ar-E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2090</wp:posOffset>
            </wp:positionH>
            <wp:positionV relativeFrom="paragraph">
              <wp:posOffset>297180</wp:posOffset>
            </wp:positionV>
            <wp:extent cx="5829300" cy="3261360"/>
            <wp:effectExtent l="0" t="0" r="0" b="0"/>
            <wp:wrapTight wrapText="bothSides">
              <wp:wrapPolygon edited="0">
                <wp:start x="7919" y="0"/>
                <wp:lineTo x="7070" y="55"/>
                <wp:lineTo x="5322" y="636"/>
                <wp:lineTo x="5322" y="925"/>
                <wp:lineTo x="5109" y="1332"/>
                <wp:lineTo x="4853" y="1856"/>
                <wp:lineTo x="4683" y="2028"/>
                <wp:lineTo x="4428" y="2552"/>
                <wp:lineTo x="4428" y="2784"/>
                <wp:lineTo x="4256" y="3307"/>
                <wp:lineTo x="4256" y="3539"/>
                <wp:lineTo x="4301" y="3712"/>
                <wp:lineTo x="5025" y="4699"/>
                <wp:lineTo x="5833" y="5572"/>
                <wp:lineTo x="1445" y="5862"/>
                <wp:lineTo x="722" y="5979"/>
                <wp:lineTo x="722" y="6791"/>
                <wp:lineTo x="847" y="7428"/>
                <wp:lineTo x="1403" y="8359"/>
                <wp:lineTo x="592" y="9287"/>
                <wp:lineTo x="421" y="9403"/>
                <wp:lineTo x="-2" y="10043"/>
                <wp:lineTo x="-47" y="10566"/>
                <wp:lineTo x="-2" y="10855"/>
                <wp:lineTo x="847" y="12075"/>
                <wp:lineTo x="1018" y="13931"/>
                <wp:lineTo x="1274" y="17650"/>
                <wp:lineTo x="1445" y="19506"/>
                <wp:lineTo x="1571" y="21538"/>
                <wp:lineTo x="2382" y="21538"/>
                <wp:lineTo x="10478" y="21365"/>
                <wp:lineTo x="20788" y="20726"/>
                <wp:lineTo x="20616" y="18578"/>
                <wp:lineTo x="20191" y="11144"/>
                <wp:lineTo x="21470" y="10216"/>
                <wp:lineTo x="21553" y="9751"/>
                <wp:lineTo x="21553" y="8998"/>
                <wp:lineTo x="21043" y="8416"/>
                <wp:lineTo x="20746" y="8359"/>
                <wp:lineTo x="20788" y="8067"/>
                <wp:lineTo x="20446" y="7778"/>
                <wp:lineTo x="19679" y="7428"/>
                <wp:lineTo x="19764" y="7196"/>
                <wp:lineTo x="10436" y="6500"/>
                <wp:lineTo x="10605" y="5572"/>
                <wp:lineTo x="11286" y="4643"/>
                <wp:lineTo x="11583" y="3944"/>
                <wp:lineTo x="11629" y="3656"/>
                <wp:lineTo x="11373" y="3248"/>
                <wp:lineTo x="10988" y="2784"/>
                <wp:lineTo x="11160" y="2784"/>
                <wp:lineTo x="11541" y="2144"/>
                <wp:lineTo x="11541" y="1739"/>
                <wp:lineTo x="11160" y="1392"/>
                <wp:lineTo x="10436" y="925"/>
                <wp:lineTo x="10478" y="693"/>
                <wp:lineTo x="9241" y="55"/>
                <wp:lineTo x="8689" y="0"/>
                <wp:lineTo x="79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593090</wp:posOffset>
            </wp:positionH>
            <wp:positionV relativeFrom="margin">
              <wp:posOffset>2286000</wp:posOffset>
            </wp:positionV>
            <wp:extent cx="1295400" cy="10579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24525</wp:posOffset>
                </wp:positionH>
                <wp:positionV relativeFrom="paragraph">
                  <wp:posOffset>1482725</wp:posOffset>
                </wp:positionV>
                <wp:extent cx="3886200" cy="1714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أكمل الفراغات فيما ي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تض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صائل متقاربة بينما تض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رتبا ذات علاقة بعضها ببعض وطائفة الثدييات تض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و القسم طوائف متقارب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5pt;mso-wrap-distance-left:9.05pt;mso-wrap-distance-right:9.05pt;mso-wrap-distance-top:0pt;mso-wrap-distance-bottom:0pt;margin-top:116.75pt;mso-position-vertical-relative:text;margin-left:45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أكمل الفراغات فيما يل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تضم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صائل متقاربة بينما تضم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.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رتبا ذات علاقة بعضها ببعض وطائفة الثدييات تضم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و القسم طوائف متقار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63110</wp:posOffset>
                </wp:positionH>
                <wp:positionV relativeFrom="paragraph">
                  <wp:posOffset>3273425</wp:posOffset>
                </wp:positionV>
                <wp:extent cx="6591300" cy="2476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عرف ما يلى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التصنيف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النوع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الفصيل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علم التصنيف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519pt;height:195pt;mso-wrap-distance-left:9.05pt;mso-wrap-distance-right:9.05pt;mso-wrap-distance-top:0pt;mso-wrap-distance-bottom:0pt;margin-top:257.75pt;mso-position-vertical-relative:text;margin-left:359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FF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عرف ما يلى </w:t>
                      </w:r>
                      <w:r>
                        <w:rPr>
                          <w:b/>
                          <w:bCs/>
                          <w:color w:val="FF00FF"/>
                          <w:sz w:val="48"/>
                          <w:szCs w:val="48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التصنيف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النوع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الفصيلة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علم التصنيف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63110</wp:posOffset>
                </wp:positionH>
                <wp:positionV relativeFrom="paragraph">
                  <wp:posOffset>5991225</wp:posOffset>
                </wp:positionV>
                <wp:extent cx="6477000" cy="1333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71.75pt;mso-position-vertical-relative:text;margin-left:359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eastAsia="Times New Roman" w:cs="Traditional Arabic Backslanted"/>
      <w:sz w:val="20"/>
      <w:szCs w:val="3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11:00Z</dcterms:created>
  <dc:creator>shery</dc:creator>
  <dc:description/>
  <cp:keywords/>
  <dc:language>en-US</dc:language>
  <cp:lastModifiedBy>mm</cp:lastModifiedBy>
  <dcterms:modified xsi:type="dcterms:W3CDTF">2010-08-04T18:11:00Z</dcterms:modified>
  <cp:revision>11</cp:revision>
  <dc:subject/>
  <dc:title>                   </dc:title>
</cp:coreProperties>
</file>